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ГОЛУБЦЫ С СОУСОМ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й капус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отварного рис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2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ых голуб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сметанного с томатом (№3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"/>
        <w:gridCol w:w="850"/>
        <w:gridCol w:w="851"/>
        <w:gridCol w:w="1020"/>
        <w:gridCol w:w="992"/>
        <w:gridCol w:w="993"/>
        <w:gridCol w:w="717"/>
        <w:gridCol w:w="766"/>
        <w:gridCol w:w="7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Говяди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уста белокочанн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ое пюр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й рис засыпают в кипящую воду (из расчета 6 л воды на 1 кг риса) и отваривают при слабом кипении. Когда зерна набухнут и станут мягкими, воду сливают. Подготовленный лук репчатый нарезают мелким кубиком, пассеруют с маслом сливочным. Белокочанную капусту шинкуют и припускают или варят на пару до полуготовности, охлаждают. Подготовленное мясо нарезают, пропускают через мясорубку, добавляют капусту, охлажденный пассерованный лук репчатый, рис отварной, соль (часть от рецептурной нормы), хорошо перемешивают и выбивают. Из готовой котлетной массы формуют голубцы по две штуки на порцию, панируют в муке, выкладывают в смазанную маслом растительным емкость, запекают в жарочном шкафу при температуре 250-280 °С в течение 15-20 минут, за 5-7 минут до готовности голубцы заливают соусом. При приготовлении в пароконвектомате голубцы запекают в режиме «жар-пар» при температуре 180 °С в течение 10-12 минут, за 3-5 минут до готовности заливают соусом.</w:t>
        <w:br/>
      </w:r>
      <w:r>
        <w:rPr>
          <w:i/>
        </w:rPr>
        <w:t>Приготовление соуса:</w:t>
      </w:r>
      <w:r>
        <w:rPr/>
        <w:t xml:space="preserve"> </w:t>
        <w:br/>
      </w:r>
      <w:r>
        <w:rPr>
          <w:color w:val="000000"/>
          <w:spacing w:val="-3"/>
        </w:rPr>
        <w:t xml:space="preserve">Просеянную муку подсушивают в жарочном шкафу до слегка кремового цвета, не допуская пригорания, периодически помешивая и удаляя комочки. Муку охлаждают до 60-70 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>С, используют четвертую часть горячей жидкости и вымешивают до образования однородной массы. В горячий белый соус кладут прокипяченную сметану, соль, кипятят 3-5 минут, соединят с уваренным до половины объема томатным пюре, проваривают, процеживают и доводят до кипения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голубцы овальной формы, одинакового размера, сохранили форму, покрыты соусом, сверху легкая коричневатая корочка.</w:t>
        <w:br/>
      </w:r>
      <w:r>
        <w:rPr>
          <w:i/>
          <w:iCs/>
        </w:rPr>
        <w:t>Консистенция</w:t>
      </w:r>
      <w:r>
        <w:rPr>
          <w:iCs/>
        </w:rPr>
        <w:t>: голубцов</w:t>
      </w:r>
      <w:r>
        <w:rPr>
          <w:i/>
          <w:iCs/>
        </w:rPr>
        <w:t xml:space="preserve"> - </w:t>
      </w:r>
      <w:r>
        <w:rPr>
          <w:iCs/>
        </w:rPr>
        <w:t>сочная, мягкая, однородная</w:t>
      </w:r>
      <w:r>
        <w:rPr/>
        <w:t xml:space="preserve">, соуса – </w:t>
      </w:r>
      <w:r>
        <w:rPr>
          <w:color w:val="000000"/>
          <w:spacing w:val="-2"/>
        </w:rPr>
        <w:t>вязкая, полужидкая, эластичная, нежная.</w:t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i/>
          <w:iCs/>
        </w:rPr>
        <w:t>Цвет:</w:t>
      </w:r>
      <w:r>
        <w:rPr/>
        <w:t xml:space="preserve"> розово - коричневатый,  голубцов на разрезе – серый.</w:t>
        <w:br/>
      </w:r>
      <w:r>
        <w:rPr>
          <w:i/>
          <w:iCs/>
        </w:rPr>
        <w:t>Вкус</w:t>
      </w:r>
      <w:r>
        <w:rPr/>
        <w:t xml:space="preserve">: тушеного  рубленого мяса с овощами, сметаной и томатом, умеренно-соленый. </w:t>
        <w:br/>
      </w:r>
      <w:r>
        <w:rPr>
          <w:i/>
          <w:iCs/>
        </w:rPr>
        <w:t xml:space="preserve">Запах: </w:t>
      </w:r>
      <w:bookmarkEnd w:id="11"/>
      <w:bookmarkEnd w:id="12"/>
      <w:r>
        <w:rPr>
          <w:iCs/>
        </w:rPr>
        <w:t>мясо – овощной.</w:t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4-01-10T12:17:00Z</dcterms:modified>
  <cp:revision>54</cp:revision>
  <dc:subject/>
  <dc:title>Директору ГУ СО КК</dc:title>
</cp:coreProperties>
</file>